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OX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by Robin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reely distribute TROX 2.0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fee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ant to make T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part of a commercial public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-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X 2 is a Tron clone but with one significant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unt your opponent on a flat area, you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of a b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make things really tricky, as you will soon recogn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y TROX 2 from any directory on a hard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as long as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X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X20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ROX 2 you need at least a 486 DX (since T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umeric coprocessor) with 80 MHz, about 48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DOS-memory, a VESA-compatible VGA Card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 KB RAM (since TROX uses a re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480 at 256 colors) and an opponent (TROX 2 hasn'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against comput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started TROX 2 the main menu appears.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oose the size of the ball ON which you pla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DOWN (smaller) and CURSOR UP (bigger) and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s you play WITH by using CURSOR LEFT (smal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U RIGHT (bigger). Note that the smaller the balls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faster the game will be. (Much space a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ouldn't be a challenge anyway :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menu you can hit RETURN to start the game and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can change your direction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nnel through the big ball to the opposite sid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play on one ball but this ball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peartely, so that the players actual positio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. That means: if you are going up, you see the small b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. (Don't get confu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don't know Tr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ANY OF THE SMALL BALLS! NOT YOURS NOR YOUR OPPONENT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play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o go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o go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go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tunnel through the bi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y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chang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unnel through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the game by pressing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that are NOT included in the lis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 using TROX 2 write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@eikon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ewer versions of TROX 2 or other unuseful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ikon.e-technik.tu-muenchen.de/~ar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F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y are only plan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 on the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3d object instead of the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NOT Pamela Anderson you phrea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able by serial link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